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4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</w:rPr>
        <w:t xml:space="preserve">যখন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পাপের ক্ষেত্র থেকে তাদের ভিতরে আনু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BRING THEM IN FROM THE FIELDS OF SIN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7</w:t>
      </w:r>
      <w:r>
        <w:rPr>
          <w:rFonts w:ascii="Vrinda" w:hAnsi="Vrinda" w:cs="Vrinda"/>
          <w:sz w:val="24"/>
          <w:sz w:val="24"/>
          <w:szCs w:val="24"/>
        </w:rPr>
        <w:t>ই আগষ্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/>
      </w:pPr>
      <w:r>
        <w:rPr>
          <w:sz w:val="24"/>
        </w:rPr>
        <w:t>A sermon given to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August 7, 2016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152" w:right="1152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বাহির হইয়া রাজপথে রাজপথে ও বেড়ায় বেড়ায় যা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সিবার জন্য লোকদিগকে পীড়াপীড়ি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েন আমার গৃহ পরিপূর্ণ হয়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14:23)| </w:t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বেশ কয়েক বছর ধরে আমি জানতাম না যে কিভাবে আত্মা জয় কর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তাম না কিভাবে হারানো লোকদের উদ্ধার করতে হয় এবং তাদের মন্ডলীর ভিতরে নিয়ে আস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য় সমস্ত রকমের সম্ভাব্য পদ্ধতিতে সেই চেষ্ট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চার পুস্তিকা বিতরণ করার চেষ্টা চাল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ুস্তক বিতরণ হারানো লোকদের মন্ডলীর ভিতরে আন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রাস্তার ধারে দাঁড়িয়ে প্রচার করার চেষ্টা চাল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তে হারানো লোকদের মন্ডলীর ভিতরে আনা যা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রাস্তায় বা লোকদের বাড়ির সদর দরজার সামনে দাঁড়িয়ে সাক্ষ্য পেশ করার চেষ্টা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তে কোন কাজ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রিত্রাণ পাওয়ার জন্য একটা প্রার্থনা করত এইমা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মন্ডলীতে আস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্রার্থনা শেষ হওয়ার পরে আমি তাদের ‘‘অন্বেষণ’’ করার চেষ্টা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‘‘অন্বেষণের’’ কাজ তাদের কোনভাবেই মন্ডলীর ভিতরে আন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নিজেকে খুব হতাশ এবং পরাজিত বলে মনে হ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বুও আমি হাল ছেড়ে দিতে চা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জানতাম যে সেখানে নিশ্চয়ই হারানো লোকদের মন পরিবর্তন করানোর এবং তাদের মন্ডলীর মধ্যে নিয়ে আসার জন্য </w:t>
      </w:r>
      <w:r>
        <w:rPr>
          <w:rFonts w:ascii="Vrinda" w:hAnsi="Vrinda" w:cs="Vrinda"/>
          <w:u w:val="single"/>
        </w:rPr>
        <w:t>কিছু</w:t>
      </w:r>
      <w:r>
        <w:rPr>
          <w:rFonts w:ascii="Vrinda" w:hAnsi="Vrinda" w:cs="Vrinda"/>
        </w:rPr>
        <w:t xml:space="preserve"> রাস্ত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ঠ্যাংশ পড়ার সময়ে আমি সেটা পে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এর আগেও পড়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হঠাৎ করে মনে হয়েছিল যেন এটা আমার প্রতি কথা বলা শুরু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ুহূর্তে আমাদের সুসমাচার প্রচার প্রণালীর জন্ম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া জয় করার জন্য যীশুর বাক্যই আমাদের পথপ্রদর্শকে পরিণত হ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াহির হইয়া রাজপথে রাজপথে ও বেড়ায় বেড়ায়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সিবার জন্য লোকদিগকে পীড়াপীড়ি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আমার গৃহ পরিপূর্ণ হ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4:2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লোকদের কাছে যাওয়া এবং তাদের দিয়ে ‘‘পাপীর প্রার্থনা’’ করানো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u w:val="single"/>
        </w:rPr>
        <w:t>তারপরে</w:t>
      </w:r>
      <w:r>
        <w:rPr>
          <w:rFonts w:ascii="Vrinda" w:hAnsi="Vrinda" w:cs="Vrinda"/>
        </w:rPr>
        <w:t xml:space="preserve"> তাদের মন্ডলীতে নিয়ে আসার চেষ্টা করা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নতুন কিছু একট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উদ্ধারের জন্য চেষ্টা করার আগে আমরা তাদের মন্ডলীর ভিতরে নিয়ে আসার জন্য চেষ্ট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তে কাজ হ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আমাদের যা বলেছিলেন এখন আমরা সেটাই কর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সুসমাচার প্রচারের সামনা সামনি হওয়ার আগেই আমরা ‘‘তাদেরকে ভিতরে আনতে’’ বাধ্য করছ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নেক লোক মন্ডলীতে আস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েউ কেউ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দের মধ্যে কেউ কেউ আমাকে প্রচার করতে শুনেছেন এবং উদ্ধারপ্রাপ্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ছিলেন সেই সমস্ত লোক যারা মন্ডলীর ভিতরে আসতে বাধ্য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খানে বন্ধুত্ব পাত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ুসমাচার প্রচারের সামনা সামনি হওয়ার </w:t>
      </w:r>
      <w:r>
        <w:rPr>
          <w:rFonts w:ascii="Vrinda" w:hAnsi="Vrinda" w:cs="Vrinda"/>
          <w:u w:val="single"/>
        </w:rPr>
        <w:t>আগে</w:t>
      </w:r>
      <w:r>
        <w:rPr>
          <w:rFonts w:ascii="Vrinda" w:hAnsi="Vrinda" w:cs="Vrinda"/>
        </w:rPr>
        <w:t xml:space="preserve"> ইতিমধ্যেই তারা নিয়মিত মন্ডলী অংশগ্রহণকারী হয়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আগেই বল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যাদের আমন্ত্রণ জানাই সেই লোকদের প্রত্যেকে মন্ডলীতে আস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ীশুর দৃষ্টান্ত আমাদের বলছে যে বেশীর ভাগ লোক আসবে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| 18 </w:t>
      </w:r>
      <w:r>
        <w:rPr>
          <w:rFonts w:ascii="Vrinda" w:hAnsi="Vrinda" w:cs="Vrinda"/>
        </w:rPr>
        <w:t>তম পদটি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াহারা সকলে একমত হইয়া অজুহাত দিতে শুরু করিল’’ না আস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েশীর ভাগ লোক আদৌ আসবে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তাদের আমাদের মন্ডলীতে আসতে ‘‘বাধ্য’’ কর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্রকৃতপক্ষে তাদের মধ্যে খুব অল্প কয়েকজনই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তাদের বলেছিলাম ‘‘ভিতরে আসত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ভিতরে কোথায় আসতে বলেছ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বশ্য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র ভিত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দৃষ্টান্ত অনুসারে এছাড়া আর কোন ‘‘ভিতরে আসবে’’ তার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ন্তু প্রকৃতপক্ষে খুব অল্প সংখ্যক লোক মন্ডলীতে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শক্তিশালী সুসমাচার প্রচার শু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কৃতপক্ষে তারা আমাদের সঙ্গ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একটি মহাভোজ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খেত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েমন </w:t>
      </w:r>
      <w:r>
        <w:rPr>
          <w:rFonts w:cs="Vrinda" w:ascii="Vrinda" w:hAnsi="Vrinda"/>
        </w:rPr>
        <w:t xml:space="preserve">16 </w:t>
      </w:r>
      <w:r>
        <w:rPr>
          <w:rFonts w:ascii="Vrinda" w:hAnsi="Vrinda" w:cs="Vrinda"/>
        </w:rPr>
        <w:t>নং পদে বল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আমাদের সঙ্গে একটি আহারের আনন্দ উপভোগ করত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র পরেই হত আমাদের সদস্যদের মধ্যে কোন একজনের জন্য অনুষ্ঠিত ছোট্ট একটা জন্মদিনের পার্ট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ার্টিতে তারা আমাদের সঙ্গে একটা সুন্দর সময় কাটা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ে আমরা তাকে আবার পরের রবিবারের আসার জন্য আমন্ত্রণ জানাত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ারা আসতেন তাদের অনেকেই আর পরে ফিরে আস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</w:t>
      </w:r>
      <w:r>
        <w:rPr>
          <w:rFonts w:ascii="Vrinda" w:hAnsi="Vrinda" w:cs="Vrinda"/>
          <w:u w:val="single"/>
        </w:rPr>
        <w:t>কেউ কেউ</w:t>
      </w:r>
      <w:r>
        <w:rPr>
          <w:rFonts w:ascii="Vrinda" w:hAnsi="Vrinda" w:cs="Vrinda"/>
        </w:rPr>
        <w:t xml:space="preserve"> আবার আস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ারপরে আমরা তাদের প্রতি সুসমাচার প্রচার কর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রে ব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্রত্যেকটি সেবাকাজ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দিন পর থেকে তারা সুসমাচার বুঝতে শুরু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ও বেশ কিছু সময় পার করে কেউ কেউ পাপের অনুতাপের অধীনে আস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েউ কেউ যীশুতে বিশ্বাস স্থাপন করতেন এবং পরিত্রাণ প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মধ্যে কতজন আজকের এই সন্ধ্যায় আমাদের মন্ডলীতে এইভাবে এস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মনকী আপনারা যদি এখনও মন পরিবর্তন না কর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দের মধ্যে কতজন আমাদের মন্ডলীতে এইভাবে এস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নুগ্রহ করে উঠে দাঁড়ান</w:t>
      </w:r>
      <w:r>
        <w:rPr>
          <w:rFonts w:cs="Vrinda" w:ascii="Vrinda" w:hAnsi="Vrinda"/>
        </w:rPr>
        <w:t>| (</w:t>
      </w:r>
      <w:r>
        <w:rPr>
          <w:rFonts w:ascii="Vrinda" w:hAnsi="Vrinda" w:cs="Vrinda"/>
        </w:rPr>
        <w:t>তারা উঠে দাঁড়ালেন</w:t>
      </w:r>
      <w:r>
        <w:rPr>
          <w:rFonts w:cs="Vrinda" w:ascii="Vrinda" w:hAnsi="Vrinda"/>
        </w:rPr>
        <w:t xml:space="preserve">|) </w:t>
      </w:r>
      <w:r>
        <w:rPr>
          <w:rFonts w:ascii="Vrinda" w:hAnsi="Vrinda" w:cs="Vrinda"/>
        </w:rPr>
        <w:t>আপনারা দেখু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বেশীর ভাগ লোকই এইভাবে আমাদের মন্ডলীতে এস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া আমাদের মন্ডলীতে এসেছেন তার কারণ আমরা খ্রীষ্টকে মেন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াহির হইয়া রাজপথে রাজপথে ও বেড়ায় বেড়ায়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সিবার জন্য লোকদিগকে পীড়াপীড়ি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আমার গৃহ পরিপূর্ণ হ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4:2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তাহাদের ভিতরে আন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ার সঙ্গে এই সমবেত সঙ্গীত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ক্ষেত্র হইতে তাহাদের ভিতরে আ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কদা বিপথগামীকে যীশুর প্রতি আ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Bring Them In,” Alexcenah Thomas, 19th century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েহেতু আমরা সুসমাচার প্রচারের জন্য খ্রীষ্টের পদ্ধতি অনুসরণ করে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ধীরে ধীরে অন্যান্য বিষয় শিখ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াকে আমরা নিয়ে আসব সেই বিষয়ে আমরা বাছাই করতে শিখ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থমে আমরা প্রত্যেককে নিয়ে এস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মাদের মন্ডলী শহরের মধ্যখানে অবস্থি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লস্‌ এঞ্জেল্‌সের ডাউনটাউনের ঠিক মধ্যিখানে আমরা রয়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ানে প্রচুর সংখ্যায় এমন লোকজন আছেন যাদের মধ্যে খুব ভাল সম্ভাবনা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েউ কেউ মাদকাসক্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তাদের খুব বেশী সাহায্য করতে পার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েউ কেউ খুব বৃদ্ধ হয়েছেন এবং তাদের রাস্তা ঠিক করে নি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তাদেরও খুব বেশী সাহায্য করতে পার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সময়ে তিনি তাদের বলেছিলেন ‘‘নুল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খঞ্জ ও অন্ধদের’’ এখানে নিয়ে আসো </w:t>
      </w:r>
      <w:r>
        <w:rPr>
          <w:rFonts w:cs="Vrinda" w:ascii="Vrinda" w:hAnsi="Vrinda"/>
          <w:sz w:val="22"/>
          <w:szCs w:val="22"/>
        </w:rPr>
        <w:t xml:space="preserve">(v. 21)| </w:t>
      </w:r>
      <w:r>
        <w:rPr>
          <w:rFonts w:ascii="Vrinda" w:hAnsi="Vrinda" w:cs="Vrinda"/>
          <w:sz w:val="22"/>
          <w:sz w:val="22"/>
          <w:szCs w:val="22"/>
        </w:rPr>
        <w:t>কিন্তু যীশুর সময়কার সেই সমস্ত লোকেরা বর্তমান লোকেদের তুলনায় অনেক বেশী সভ্য এবং আন্তরিক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সেই ধরনের লোকদের এখানে মন্ডলীর ভিতরে আনতে পারেন এবং তারা পাগলামী করব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মন্ডলীর ভিতরে নিয়ে আনার পক্ষে বর্তমানে অনেক লোকই অতি বর্বর এবং শাসনাতী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জন্যে যীশু স্বয়ং বলেছিলেন বাছাই কর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তাঁর শিষ্যদের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পরজাতিগণের পথে যাই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শমরীয়দের কোন নগরে প্রবেশ করিও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বরং ইস্রায়েল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কুলের হারান মেষগণের কাছে যাও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0:5, 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তাদের এমনকী আরও বেশী করে বাছাই কর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দের বলেছিলেন যে কিছু বিশেষ লোকদের 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এমনকী সমগ্র শহরের প্রতি সুসমাচার প্রচারের প্রয়োজন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যে কেহ তোমাদিগকে গ্রহণ ন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োমাদের কথা না শু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গৃহ কিম্বা নগর হইতে বাহির হইবার সময়ে আপন আপন পায়ের ধূলা ঝাড়িয়া ফেলিও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তোমাদিগকে সত্য কহ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চার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দিনে সেই নগরের দশা অপেক্ষা বরং সদোম ও ঘমোরা দেশের দশা সহনীয় হইব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0:14, 1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খ্রীষ্ট বাছাই করতেন এবং সেইজন্যে আমাদেরকেও অবশ্যই বাছাই কর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একজ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ি যদি সকলকেই জয় করতে চেষ্টা করেন তাহলে কাউকেই আপনি জয় করতে পারবেন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আমরা দেখেছি যে আমাদের পদ্ধতিতে সুসমাচার প্রচারের জন্য প্রায় </w:t>
      </w:r>
      <w:r>
        <w:rPr>
          <w:rFonts w:cs="Vrinda" w:ascii="Vrinda" w:hAnsi="Vrinda"/>
        </w:rPr>
        <w:t xml:space="preserve">16 </w:t>
      </w:r>
      <w:r>
        <w:rPr>
          <w:rFonts w:ascii="Vrinda" w:hAnsi="Vrinda" w:cs="Vrinda"/>
        </w:rPr>
        <w:t xml:space="preserve">থেকে </w:t>
      </w:r>
      <w:r>
        <w:rPr>
          <w:rFonts w:cs="Vrinda" w:ascii="Vrinda" w:hAnsi="Vrinda"/>
        </w:rPr>
        <w:t xml:space="preserve">24 </w:t>
      </w:r>
      <w:r>
        <w:rPr>
          <w:rFonts w:ascii="Vrinda" w:hAnsi="Vrinda" w:cs="Vrinda"/>
        </w:rPr>
        <w:t>বছরের কলেজ পড়ুয়ার যুবকরা হলেন আমাদের পক্ষে বেশী সম্ভাবনা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বেশীর ভাগ মন্ডলী এই বয়সের ছেলেমেয়েদের নিয়ে গঠ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এও দেখেছি যে চীনা যুব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যুবতী যারা কলেজের পড়ুয়া তাদের অন্যদের তুলনায় সহজে জয় কর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আমরা খুব কম হলেও অন্যদেরও পেয়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মন্ডলীতে প্রায় </w:t>
      </w:r>
      <w:r>
        <w:rPr>
          <w:rFonts w:cs="Vrinda" w:ascii="Vrinda" w:hAnsi="Vrinda"/>
        </w:rPr>
        <w:t>20</w:t>
      </w:r>
      <w:r>
        <w:rPr>
          <w:rFonts w:ascii="Vrinda" w:hAnsi="Vrinda" w:cs="Vrinda"/>
        </w:rPr>
        <w:t>টিরও বেশী জাতিগত দল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আমাদের মন্ডলীর একতা এই সত্যের মধ্যে নিহিত যে তারা সকলেই হ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অথবা ছিলে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কলেজের ছা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শুধুমাত্র যে কোন কলেজের ছাত্র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ং তারা হলেন খোলামনের যুবক যারা জোরালো মাদকদ্রব্য গ্রহণ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াই সেই দল গঠন করেছেন যাকে আমরা বলি ‘‘অভীষ্ট দ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দের উপরেই দৃষ্টি রেখে আমরা আমাদের সুসমাচার প্রচার চাল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গত কয়েক বছরে আমরা এই যুবকদের প্রায় </w:t>
      </w:r>
      <w:r>
        <w:rPr>
          <w:rFonts w:cs="Vrinda" w:ascii="Vrinda" w:hAnsi="Vrinda"/>
        </w:rPr>
        <w:t xml:space="preserve">50 </w:t>
      </w:r>
      <w:r>
        <w:rPr>
          <w:rFonts w:ascii="Vrinda" w:hAnsi="Vrinda" w:cs="Vrinda"/>
        </w:rPr>
        <w:t>জনকে আমরা আমাদের মন্ডলীতে যুক্ত করে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াহির হইয়া রাজপথে রাজপথে ও বেড়ায় বেড়ায়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সিবার জন্য লোকদিগকে পীড়াপীড়ি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আমার গৃহ পরিপূর্ণ হ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4:2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 সমবেত সঙ্গীতটি আবার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ক্ষেত্র হইতে তাহাদের ভিতরে আ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কদা বিপথগামীকে যীশুর প্রতি আ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শুনতে পচ্ছি যে সুসমাচার প্রচারকেরা বলছেন যে আজকের দিনে লোকদের জয় করা খুব শ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ছেন যে প্রত্যেক বছর এটা আরও কঠিনতর হয়ে য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ছেন যে আমরা শেষের দিনগুলির মধ্যে বস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জগত থেকে আত্মা জয়ের কাজকে সেটা আরও বেশী করে শক্ত কর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েরা আমাদের বলছেন যে কলেজ ক্যাম্পাসে অথবা শপিং মলে তাদের সঙ্গে আলাপ হচ্ছে এইরকম কোন অপরিচিত লোককে নিজের ফোন নম্বর দিতে কেউ রাজি হ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দের তত্ত্ব সত্যের উপরে ভিত্তি করে প্রতিষ্ঠিত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আমরা করেছি সেরকমভাবে তারা এটা পরীক্ষা করে দেখ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জা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ভিজ্ঞত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প্রকৃতপক্ষে কলেজ ক্যাম্পাসের মধ্যে অনেক যুবকই তাদের প্রথম নাম এবং সেল ফোন নম্বর একজন বন্ধুত্বপূর্ণ ব্যক্তিকে দিয়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্রতি সপ্তাহেই এট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না যে কুড়ি বছর আগে তারা এরকম কর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জায়গা থেকেই প্রচারকেরা এই ধারনা করেছিলেন যে এটা কাজ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নুভব করছেন না যে আমরা চ্যাট লাইন এবং ফেসবুক এবং বাকি সমস্ত কিছু নিয়ে গঠিত একটি নুতন যুগে প্রবেশ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আজ ‘‘আগামী স্বর্ণযুগ’’এ বাস করছেন সেই যুবকেরা প্রকৃতপক্ষে একজন অপরিচিতকে নিজেদের ফোন নম্বর দেন যারা বন্ধুতুল্য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ি সপ্তাহে আমাদের মন্ডলীর মাধ্যমে তাদের মধ্যেকার শতাধিক লোক এইরকম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াকে কলেজ পড়ুয়া যুবকদের প্রতি নজর দি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বয়স্ক লোকেরা তাদের নম্বর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চারকরা মনে করেন যে কোন কিছুতেই কিছু হ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প্রত্যেক সুসমাচার সংক্রান্ত পদ্ধতি খুবই কঠ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ভুল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চক্ষু তুলিয়া ক্ষেত্রের প্রতি দৃষ্টিপা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শষ্য এখনই কাটিবার মত শ্বেতবর্ণ হই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4:3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সমস্ত কলে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রাস্তাঘাট যুবকদের দ্বারা পরিপূর্ণ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দের তাদের পিছনে পিছনে য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বল আগ্রহ এবং দৃঢ়তা নিয়ে আমাদের তাদের পিছনে য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শহর তাদের দ্বারা পূর্ণ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ফসল সংগ্রহ হল সর্বদাই মহৎ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সেমিস্টারে কলেজে যেহেতু নূতন ছাত্ররা আসছেন সেহেতু এর পরিমান সর্বদা বৃদ্ধি প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শষ্য প্রচুর ব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ার্য্যকারী লোক অল্প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তএব শষ্যক্ষেত্রের স্বামীর নিকটে প্র্রার্থন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তিনি নিজ শষ্যক্ষেত্রে কার্য্যকারী লোক পাঠাইয়া দ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9:37, 3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গানটি আবার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ক্ষেত্র হইতে তাহাদের ভিতরে আ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কদা বিপথগামীকে যীশুর প্রতি আ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টা খুব সহজ একটা কাজ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খুব আঘাত পেয়েছিলাম যখন আমি জেনেছিলাম যে আমাদের এইরকম লোক আছেন যারা সুসমাচার প্রচারের কাজে যাচ্ছেন এবং খুব অল্প কয়েকটি নাম এবং ফোন নম্বর নিয়ে আস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কেউ আছেন যারা সুসমাচারের পরে কোন নাম বা ফোন নম্বর কিছুই নিয়ে আস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ত রাত্রে এই ঘটনা আমাকে উদ্বিগ্ন করে তু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ত্যিটা হল এই যে শষ্যক্ষেত্রগুলি যুবকদের দ্বারা পরিপূর্ণ হয়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 যে আমাদের উচিৎ ঈশ্বরের কাছে প্রার্থনা করা যেন তিনি ‘‘নিজ শষ্যক্ষেত্রে কার্য্যকারী লোক পাঠাইয়া দ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াদের মধ্যে কেউ কেউ সুসমাচার প্রচারের কাজে বাইরে যা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ারা অনেক নাম নিয়ে ফির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নেকগুলি নাম আনছেন না কারণ নাম পাওয়ার জন্য আপনি উপযুক্ত ‘‘শ্রম’’ কর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শত শত হারানো যুবক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তাদের নাম আনার জন্য যথেষ্ট ‘‘শ্রম’’ দিচ্ছ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ুবাদিত সেই শব্দ ‘‘শ্রমিক’’ এর অনুবাদ ‘‘কার্য্যকারী’’ করা যেতে পার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যখন আপনি সুসমাচার প্রচারের জন্য যান তখন আপনাকে এর প্রতি </w:t>
      </w:r>
      <w:r>
        <w:rPr>
          <w:rFonts w:ascii="Vrinda" w:hAnsi="Vrinda" w:cs="Vrinda"/>
          <w:u w:val="single"/>
        </w:rPr>
        <w:t>কাজ</w:t>
      </w:r>
      <w:r>
        <w:rPr>
          <w:rFonts w:ascii="Vrinda" w:hAnsi="Vrinda" w:cs="Vrinda"/>
        </w:rPr>
        <w:t xml:space="preserve"> কর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কে কঠোর পরিশ্রম করতে হবে অথবা আপনি নামগুলি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নাম এবং ফোন নম্বর আনতে হলে আত্মা জয়ের প্রতি আপনাকে আরও কঠোর পরিশ্রম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প্রার্থনা করছি পরের সপ্তাহটিতে আপনি এই </w:t>
      </w:r>
      <w:r>
        <w:rPr>
          <w:rFonts w:ascii="Vrinda" w:hAnsi="Vrinda" w:cs="Vrinda"/>
          <w:u w:val="single"/>
        </w:rPr>
        <w:t>কাজ</w:t>
      </w:r>
      <w:r>
        <w:rPr>
          <w:rFonts w:ascii="Vrinda" w:hAnsi="Vrinda" w:cs="Vrinda"/>
        </w:rPr>
        <w:t xml:space="preserve">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লস হ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িক্ষিপ্ত চিত্ত হয়ে পড়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ুধুমাত্র মাঝে দাঁড়িয়ে থাকবেন না এবং সময় কাটানোর অপেক্ষা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নামগুলি পাওয়ার জন্য আপনাকে কঠোর পরিশ্রম করতে হব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াহির হইয়া রাজপথে রাজপথে ও বেড়ায় বেড়ায়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সিবার জন্য লোকদিগকে পীড়াপীড়ি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আমার গৃহ পরিপূর্ণ হ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4:2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ক্ষেত্র হইতে তাহাদের ভিতরে আ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কদা বিপথগামীকে যীশুর প্রতি আ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গত রবিবার সকালে নোহ সাং একটি মহান ধর্ম্মোপদেশ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তার মাত্র দ্বিতীয় ধর্ম্মোপদে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টা খুব শক্তিশালী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োহ সাং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আজকের দিনে সর্ববৃহৎ যে সমস্যার সন্মুখীন যুবকেরা হইতেছেন তাহা হইল একাকীত্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জানি উহা সত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পনি জনতার ভীড়ের মধ্যে থাকিতে পা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ব্যক্তিগতভাবে আপনি সেই লোকদের প্রকৃতপক্ষে চিন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একটি প্রাক্‌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িবাহ সাক্ষাৎকারে যাই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পনি জানেন যে ইহা দীর্ঘদিন স্থায়ী হইব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প্রেমে পড়িতে পা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শীঘ্রই উহা সমাপ্ত হইয়া যা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একটি মলের মধ্য দিয়া হাঁটি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পনাকে কেহই চিনিতেছে না অথবা আপনার বিষয়ে যত্নবান হইতেছ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ফেসবুকে বিচরন করি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থবা চ্যাট লাইনে থাকিতে পারেন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কিন্তু আপনি জানেন যে যাহাদের সহিত আপনি যোগাযোগ করিতেছেন তাহারা কেহই আপনার বিষয়ে গ্রাহ্য কর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তাহারা কেবলমাত্র আপনার </w:t>
      </w:r>
      <w:r>
        <w:rPr>
          <w:rFonts w:ascii="Vrinda" w:hAnsi="Vrinda" w:cs="Vrinda"/>
          <w:sz w:val="20"/>
          <w:sz w:val="20"/>
          <w:szCs w:val="20"/>
          <w:u w:val="single"/>
        </w:rPr>
        <w:t>সাইবারবন্ধ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  <w:u w:val="single"/>
        </w:rPr>
        <w:t>প্রকৃত</w:t>
      </w:r>
      <w:r>
        <w:rPr>
          <w:rFonts w:ascii="Vrinda" w:hAnsi="Vrinda" w:cs="Vrinda"/>
          <w:sz w:val="20"/>
          <w:sz w:val="20"/>
          <w:szCs w:val="20"/>
        </w:rPr>
        <w:t xml:space="preserve"> বন্ধু নহ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র উত্তরটি কি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 xml:space="preserve">ইহার উত্তর যথার্থই এই </w:t>
      </w: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নূতন</w:t>
      </w:r>
      <w:r>
        <w:rPr>
          <w:rFonts w:cs="Vrinda" w:ascii="Vrinda" w:hAnsi="Vrinda"/>
          <w:sz w:val="20"/>
          <w:szCs w:val="20"/>
        </w:rPr>
        <w:t xml:space="preserve">" </w:t>
      </w:r>
      <w:r>
        <w:rPr>
          <w:rFonts w:ascii="Vrinda" w:hAnsi="Vrinda" w:cs="Vrinda"/>
          <w:sz w:val="20"/>
          <w:sz w:val="20"/>
          <w:szCs w:val="20"/>
        </w:rPr>
        <w:t>ব্যাপটিষ্ট ট্যাবারন্যাক্‌ল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cs="Times New Roman" w:ascii="Times New Roman" w:hAnsi="Times New Roman"/>
          <w:sz w:val="20"/>
          <w:szCs w:val="20"/>
        </w:rPr>
        <w:t>(Noah Song, “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God Hates Loneliness!</w:t>
        </w:r>
      </w:hyperlink>
      <w:r>
        <w:rPr>
          <w:rFonts w:cs="Times New Roman" w:ascii="Times New Roman" w:hAnsi="Times New Roman"/>
          <w:sz w:val="20"/>
          <w:szCs w:val="20"/>
        </w:rPr>
        <w:t>”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হ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োহ ঠিক বল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িশুরা বর্তমানে একাক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তাদের কেউ কেউ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সকলেই একাকীত্ব অনুভব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াছে সরাসরি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মিত হাসুন এবং তাদেরকে ‘‘হ্যাল্লো’’ ব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য় প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জন কেগান আমা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দের মন্ডলীর পার্টিতে তাদের নিমন্ত্রণ করে আমরা তাদের উপকার করছ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িনি সঠিক বল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তাদের একটা বড় উপকার করছি কারণ তাদের যা প্রয়োজন আমরা তাদের সেটাই প্রদান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একাকীত্বের প্রতিকার করতে তাদের কি প্রয়োজন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ত্তমতর জীবন পেতে হলে তাদের কী প্রয়োজন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খ্রীষ্টের মাধ্যমে ঈশ্বরের সান্নিধ্যে শান্তি পেতে হলে তাদের কী প্রয়োজ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কোন সেলসম্যানের মত করে তাদের সঙ্গে কথা বলছ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সেলসম্যানের মত যিনি তাদের কাছ থেকে কিছু পাওয়ার চেষ্টা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মোটেও একজন সেলসম্যান ন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সেখানে সুসমাচার প্রচারের জন্য গি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দের কাছ থেকে কোন কিছু </w:t>
      </w:r>
      <w:r>
        <w:rPr>
          <w:rFonts w:ascii="Vrinda" w:hAnsi="Vrinda" w:cs="Vrinda"/>
          <w:u w:val="single"/>
        </w:rPr>
        <w:t>নেওয়ার</w:t>
      </w:r>
      <w:r>
        <w:rPr>
          <w:rFonts w:ascii="Vrinda" w:hAnsi="Vrinda" w:cs="Vrinda"/>
        </w:rPr>
        <w:t xml:space="preserve"> জন্য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প্রতারণা করার জন্য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প্রয়োজন নেই এমন কোন জিনিষ তাদের কাছে বিক্রি করার জন্য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পনি সেখানে আছেন তাদের কিছু </w:t>
      </w:r>
      <w:r>
        <w:rPr>
          <w:rFonts w:ascii="Vrinda" w:hAnsi="Vrinda" w:cs="Vrinda"/>
          <w:u w:val="single"/>
        </w:rPr>
        <w:t>দেওয়ার</w:t>
      </w:r>
      <w:r>
        <w:rPr>
          <w:rFonts w:ascii="Vrinda" w:hAnsi="Vrinda" w:cs="Vrinda"/>
        </w:rPr>
        <w:t xml:space="preserve">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দের নিদারুনভাবে প্রয়োজন এমন কোন জিনিষ তাদের </w:t>
      </w:r>
      <w:r>
        <w:rPr>
          <w:rFonts w:ascii="Vrinda" w:hAnsi="Vrinda" w:cs="Vrinda"/>
          <w:u w:val="single"/>
        </w:rPr>
        <w:t>দেওয়ার</w:t>
      </w:r>
      <w:r>
        <w:rPr>
          <w:rFonts w:ascii="Vrinda" w:hAnsi="Vrinda" w:cs="Vrinda"/>
        </w:rPr>
        <w:t xml:space="preserve">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সেখানে আছেন আমাদের মন্ডলীর পার্টিতে তাদের নিয়ে আস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েখানে আছেন ভাল বন্ধু পাওয়ার প্রতি তাদের নিয়ে আস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সেখানে গেছেন তাদের বাড়ি থেকে এই মন্ডলীতে নিয়ে আসার জন্য যাতে করে তারা যীশু খ্রীষ্টের সম্বন্ধে শুনতে পা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বিনামূল্যে পরিত্রাণ ও তাঁর অনন্তকালীন ভালবাসার উপহার গ্রহণ করতে পার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াহির হইয়া রাজপথে রাজপথে ও বেড়ায় বেড়ায়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সিবার জন্য লোকদিগকে পীড়াপীড়ি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আমার গৃহ পরিপূর্ণ হ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4:2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ক্ষেত্র হইতে তাহাদের ভিতরে আ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কদা বিপথগামীকে যীশুর প্রতি আ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আপনি সুসমাচার প্রচারে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ভীত হ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রা যা প্রদান করি সেটা তাদের </w:t>
      </w:r>
      <w:r>
        <w:rPr>
          <w:rFonts w:ascii="Vrinda" w:hAnsi="Vrinda" w:cs="Vrinda"/>
          <w:u w:val="single"/>
        </w:rPr>
        <w:t>প্রয়ো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দের এটা </w:t>
      </w:r>
      <w:r>
        <w:rPr>
          <w:rFonts w:ascii="Vrinda" w:hAnsi="Vrinda" w:cs="Vrinda"/>
          <w:u w:val="single"/>
        </w:rPr>
        <w:t>নিদারুনভাবে</w:t>
      </w:r>
      <w:r>
        <w:rPr>
          <w:rFonts w:ascii="Vrinda" w:hAnsi="Vrinda" w:cs="Vrinda"/>
        </w:rPr>
        <w:t xml:space="preserve"> প্রয়োজ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তাদের একটা উপকার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সাহায্য করার জন্য আপনি সেখান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যা প্রয়োজন সেটা তাদের দেওয়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নামগুলি পাওয়ার জন্য যাতে আমরা তাদের ভিতরে আন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ুতরাং আমরা তাদের ভালবাসা এবং বন্ধুত্ব প্রদান করতে পারি যেগুলি তারা কখনও পায়ন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ঈশ্বরের ভালবাস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িতা এবং পুত্র এবং পবিত্র আত্মার সেই আশ্চর্য্য প্রেম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নূতন’’ ব্যাপটিষ্ট ট্যাবারন্যাক্‌লের সেই বন্ধু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ষ্ণ আবে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হভাগিতা এবং আনন্দ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ংগ্রহের জন্য শষ্যক্ষেত্রগুলি হয়ে আছে শ্বেতবর্ণ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ার পরের সপ্তাহে যান এবং সুসমাচারের ব্যক্তিগত প্রচারের দ্বারা অনেক নাম এবং ফোন নম্বর নিয়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ুধবার রাত্রে সুসমাচার প্রচারে আমাদের সঙ্গে চল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ৃহস্পতিবারের রাত্রে আমাদের সঙ্গে সুসমাচার প্রচারে চল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নিবারের রাত্রে আবার য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হ্যাঁ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রবিবারের বিকালে আবার য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ুধু একটা বা দুটো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হাত ভর্তি করে নাম নিয়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ুহাত ভর্তি করে নাম নিয়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এটা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ভীত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যুবকদের যা নিদারুনভাবে প্রয়োজন আপনার কাছে তা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ান এবং এট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ান এবং এট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ান এবং এটা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াহির হইয়া রাজপথে রাজপথে ও বেড়ায় বেড়ায়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সিবার জন্য লোকদিগকে পীড়াপীড়ি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আমার গৃহ পরিপূর্ণ হ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4:2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উঠে দাঁড়ান এবং </w:t>
      </w:r>
      <w:r>
        <w:rPr>
          <w:rFonts w:cs="Vrinda" w:ascii="Vrinda" w:hAnsi="Vrinda"/>
        </w:rPr>
        <w:t xml:space="preserve">8 </w:t>
      </w:r>
      <w:r>
        <w:rPr>
          <w:rFonts w:ascii="Vrinda" w:hAnsi="Vrinda" w:cs="Vrinda"/>
        </w:rPr>
        <w:t>নং গানটি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‘‘তাহাদের ভিতরে আ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গানটি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টা হল আপনার গানের পাতার </w:t>
      </w:r>
      <w:r>
        <w:rPr>
          <w:rFonts w:cs="Vrinda" w:ascii="Vrinda" w:hAnsi="Vrinda"/>
        </w:rPr>
        <w:t xml:space="preserve">8 </w:t>
      </w:r>
      <w:r>
        <w:rPr>
          <w:rFonts w:ascii="Vrinda" w:hAnsi="Vrinda" w:cs="Vrinda"/>
        </w:rPr>
        <w:t>নং গ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ানটি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ারপরে পরবর্তী সমস্ত সপ্তাহ ধরে </w:t>
      </w:r>
      <w:r>
        <w:rPr>
          <w:rFonts w:ascii="Vrinda" w:hAnsi="Vrinda" w:cs="Vrinda"/>
          <w:u w:val="single"/>
        </w:rPr>
        <w:t>এটা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ু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শুনি ইহা মেষপালকের রব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ন্ধকারাচ্ছন্ন প্রান্তর ও বিষন্নতার মধ্য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িপথগামী মেষকে আহ্বান করিতেছেন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েষপালকের খোঁয়ার হইতে বহুদূরে</w:t>
      </w:r>
      <w:r>
        <w:rPr>
          <w:rFonts w:cs="Vrinda" w:ascii="Vrinda" w:hAnsi="Vrinda"/>
          <w:sz w:val="20"/>
          <w:szCs w:val="20"/>
        </w:rPr>
        <w:t xml:space="preserve">|  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ক্ষেত্র হইতে তাহাদের ভিতরে আ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কদা বিপথগামীকে যীশুর প্রতি আ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য়ালু মেষপালকের ন্যায় কে যাইবে এবং সাহায্য করি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কদা পথভ্রষ্টকে খুঁজিতে তাঁহাকে সাহায্য করিত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দা হারানোকে কে খোঁয়ারে আনি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শীতলতা হইতে কোথায় তাহাদের আশ্রয় হইব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ক্ষেত্র হইতে তাহাদের ভিতরে আ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কদা বিপথগামীকে যীশুর প্রতি আ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ন্তরের বাহিরে তাহাদের ক্রন্দন শুন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র্ব্বতের বাহিরে হিংস্র ও উচ্চ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ু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ইনি প্রভু তোমাদের বলিত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যাও দেখ কোথায় আমার মেষ</w:t>
      </w:r>
      <w:r>
        <w:rPr>
          <w:rFonts w:cs="Vrinda" w:ascii="Vrinda" w:hAnsi="Vrinda"/>
          <w:sz w:val="20"/>
          <w:szCs w:val="20"/>
        </w:rPr>
        <w:t>|"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ক্ষেত্র হইতে তাহাদের ভিতরে আ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কদা বিপথগামীকে যীশুর প্রতি আ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jc w:val="left"/>
        <w:rPr/>
      </w:pPr>
      <w:r>
        <w:rPr/>
        <w:t>(“Bring Them In,” Alexcenah Thomas, 19th century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এই ধর্ম্মোপদেশ কি আপনাকে আরও বেশী করে নাম আনতে অনুপ্রাণিত করছ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আজ রাত্রে এর প্রয়োজন দেখতে পাচ্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বলব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ঃ হেইমার্স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রের সপ্তাহ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অনেক বেশী কাজ করব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যদি সেটাই আপনার ইচ্ছা হ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লে নিজের আসন ত্যাগ করুন এবং এখানে সকলের সামন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োজা মঞ্চের উপরে উঠে আস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সঙ্গে নীচেও থাক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দের আসার সময়ে এমি ‘‘তাহাদের ভিতরে আন’’ গানের সুরটি বাজাবেন</w:t>
      </w:r>
      <w:r>
        <w:rPr>
          <w:rFonts w:cs="Vrinda" w:ascii="Vrinda" w:hAnsi="Vrinda"/>
          <w:sz w:val="22"/>
          <w:szCs w:val="22"/>
        </w:rPr>
        <w:t>| (</w:t>
      </w:r>
      <w:r>
        <w:rPr>
          <w:rFonts w:ascii="Vrinda" w:hAnsi="Vrinda" w:cs="Vrinda"/>
          <w:sz w:val="22"/>
          <w:sz w:val="22"/>
          <w:szCs w:val="22"/>
        </w:rPr>
        <w:t>তারা আসলেন</w:t>
      </w:r>
      <w:r>
        <w:rPr>
          <w:rFonts w:cs="Vrinda" w:ascii="Vrinda" w:hAnsi="Vrinda"/>
          <w:sz w:val="22"/>
          <w:szCs w:val="22"/>
        </w:rPr>
        <w:t>)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জন শ্যামূয়েল কেগ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প্রার্থনা করুন ঈশ্বর যেন পরের সপ্তাহে তাদের প্রত্যেককে আরও বেশী সংখ্যক নাম নিয়ে আনতে সাহায্য করেন</w:t>
      </w:r>
      <w:r>
        <w:rPr>
          <w:rFonts w:cs="Vrinda" w:ascii="Vrinda" w:hAnsi="Vrinda"/>
          <w:sz w:val="22"/>
          <w:szCs w:val="22"/>
        </w:rPr>
        <w:t>| (</w:t>
      </w:r>
      <w:r>
        <w:rPr>
          <w:rFonts w:ascii="Vrinda" w:hAnsi="Vrinda" w:cs="Vrinda"/>
          <w:sz w:val="22"/>
          <w:sz w:val="22"/>
          <w:szCs w:val="22"/>
        </w:rPr>
        <w:t>জন কেগান প্রার্থনা করলেন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এবার নোহ সাং প্রার্থনা করুন</w:t>
      </w:r>
      <w:r>
        <w:rPr>
          <w:rFonts w:cs="Vrinda" w:ascii="Vrinda" w:hAnsi="Vrinda"/>
          <w:sz w:val="22"/>
          <w:szCs w:val="22"/>
        </w:rPr>
        <w:t>| (</w:t>
      </w:r>
      <w:r>
        <w:rPr>
          <w:rFonts w:ascii="Vrinda" w:hAnsi="Vrinda" w:cs="Vrinda"/>
          <w:sz w:val="22"/>
          <w:sz w:val="22"/>
          <w:szCs w:val="22"/>
        </w:rPr>
        <w:t>তিনি প্রার্থনা করলেন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যখন এমি কোরাসের সুরটি বাজাচ্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নিজের আসনে ফিরে যেতে যেতে গানটি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ক্ষেত্র হইতে তাহাদের ভিতরে আ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কদা বিপথগামীকে যীশুর প্রতি আ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খ্রীষ্টের প্রধান কাজ ছিল হারানো আত্মাদের পরিত্রাণ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ীশু বলেছিলেন যে তিনি এসেছিলেন ‘‘যাহা হারাইয়া গিয়াছিল তাহার অন্বেষণ ও পরিত্রাণ করিত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9:10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দি আপনি এখনও পরিত্রাণ না পেয়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খানে রয়েছি আপনাকে বলার জন্য যে যীশু আপনাকে রক্ষা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জীবনের সমস্ত পাপ থেকে ফিরে আসুন এবং যীশু খ্রীষ্টের ‘‘সন্মুখাসন্মুখী’’ চলে আসু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েমন নোহ সাং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ক্রুশের উপরে দুঃখভোগ ও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ের দেনা শোধ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রিবর্তে তিনি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সমস্ত পাপ থেকে শুচি করার জন্য তিনি সেই ক্রুশের উপরে তাঁর রক্ত ঝ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যীশুকে বিশ্বাস কর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জ রাত্রে ডঃ কেগানের সঙ্গে দেখা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তার বাড়িতে অবস্থিত দপ্তরে ফোন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ডঃ কেগানের সঙ্গে একটি সাক্ষাৎকারের ব্যবস্থা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পরিত্রাত হওয়ার বিষয়ে তিনি আপনাকে পরামর্শ দি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পনাদের সকলকে আশীর্ব্বাদ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র্বদা সেটা লিখ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লূক </w:t>
      </w:r>
      <w:r>
        <w:rPr>
          <w:rFonts w:cs="Vrinda" w:ascii="Vrinda" w:hAnsi="Vrinda"/>
          <w:sz w:val="24"/>
          <w:szCs w:val="24"/>
          <w:lang w:bidi="bn-IN"/>
        </w:rPr>
        <w:t>14:16-23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>“Bring Them In” (Alexcenah Thomas, 19th century)</w:t>
      </w:r>
      <w:r>
        <w:rPr>
          <w:rFonts w:cs="Vrinda" w:ascii="Vrinda" w:hAnsi="Vrinda"/>
          <w:bCs/>
          <w:sz w:val="24"/>
          <w:szCs w:val="24"/>
        </w:rPr>
        <w:t xml:space="preserve"> |</w:t>
      </w:r>
    </w:p>
    <w:p>
      <w:pPr>
        <w:pStyle w:val="TextBody"/>
        <w:ind w:lef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080716AM_GodHatesLoneliness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5:12:00Z</dcterms:created>
  <dc:creator>user</dc:creator>
  <dc:description/>
  <dc:language>en-US</dc:language>
  <cp:lastModifiedBy>Use This Account</cp:lastModifiedBy>
  <cp:lastPrinted>2016-02-02T17:32:00Z</cp:lastPrinted>
  <dcterms:modified xsi:type="dcterms:W3CDTF">2016-08-17T15:13:00Z</dcterms:modified>
  <cp:revision>3</cp:revision>
  <dc:subject/>
  <dc:title/>
</cp:coreProperties>
</file>